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Филиал ПАО «МРСК Центра» - «Липецк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ЁТА РАБОТ ПО НАРЯДАМ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РАСПОРЯЖЕНИЯМ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33"/>
        <w:gridCol w:w="2268"/>
        <w:gridCol w:w="2552"/>
        <w:gridCol w:w="1984"/>
        <w:gridCol w:w="2155"/>
      </w:tblGrid>
      <w:tr>
        <w:trPr>
          <w:trHeight w:val="7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распоря-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есто и 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 работы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блюдающий (фамилия, инициалы, группа по электробезопас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Члены брига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(фамилия, инициалы, группа по электро-безопасности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Работник, отдавший распоряжение (фамилия, инициалы, группа по электробез-опасности)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753"/>
        <w:gridCol w:w="1667"/>
        <w:gridCol w:w="1636"/>
      </w:tblGrid>
      <w:tr>
        <w:trPr>
          <w:trHeight w:val="77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мероприятия по обеспече-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ию безопасности работ 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обходимых отключений, обесточению участков электрической схемы и т.д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целевого инструктажа. Подписи работников проведшего и получившего целевой инструкт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 работе приступили (дата, врем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закончена (дата, время)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Пронумеровано, прошнуровано: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_______________________листов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тветственный за электрохозяйство: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                   _______________________________________________</w:t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(должность)                                                                                                   (Ф.И.О.)</w:t>
      </w:r>
    </w:p>
    <w:sectPr>
      <w:type w:val="nextPage"/>
      <w:pgSz w:w="11906" w:h="16838"/>
      <w:pgMar w:left="425" w:right="567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6:00Z</dcterms:created>
  <dc:creator>Бортко Андрей В.</dc:creator>
  <dc:description/>
  <dc:language>en-US</dc:language>
  <cp:lastModifiedBy>Мазина Александра Анатольевна</cp:lastModifiedBy>
  <cp:lastPrinted>2018-07-31T11:49:00Z</cp:lastPrinted>
  <dcterms:modified xsi:type="dcterms:W3CDTF">2019-02-06T10:56:00Z</dcterms:modified>
  <cp:revision>2</cp:revision>
  <dc:subject/>
  <dc:title>Отпечаток факса на всю страницу</dc:title>
</cp:coreProperties>
</file>